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834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osoby fizycznej będącej właścicielem nieruchomości zamiaru usunięcia drzew na cele niezwiązane z prowadzeniem działalności gospodarczej, Wiśniowa 92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5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1 szt. oświadczenie o posiadanym prawie własności nieruchomości, 1 szt. oświadczenie RODO, 1 szt. map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ecyzja nr 30/2022 PM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</w:rPr>
              <w:t>wyrażająca sprzeciw na usunięcie drzew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6:00Z</dcterms:modified>
  <cp:revision>19</cp:revision>
  <dc:subject/>
  <dc:title>Formularz B - karta informacyjna dla wniosku o wydanie decyzji</dc:title>
</cp:coreProperties>
</file>